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партаментом генераль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ции по эксплуа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х станций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й РАО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РК «Электропрофсоюз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О 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ХРАНЕ ТРУДА ПРИ РАБОТ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ТОКАРНО-ВИНТОРЕЗ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53-34.0-03.289-00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при работе на токарно-винторезных станках (РД 153-34.0-03.289—00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ата введения Типовой инструкции — 1 июля 2000 г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карная обработка металлов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лектрический т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лкая стружка и аэрозоли смазочно-охлаждающей жидк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летающие кусочки метал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сокая температура поверхности обрабатываемых деталей и инструмен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ый уровень вибр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3.002—75 "Процессы производственные. Общие требования безопасности", ГОСТ 12.3.025—80 "Обработка металлов резанием. Требования безопасности" и д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кари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К самостоятельной работе на токар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Токарю разрешается работать только на станках, к которым он допущен, и выполнять работу, которая поручена ему администрацией цех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Рабочий, обслуживающий токарные станки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Токарю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на станке с оборванным заземляющим проводом, а также при отсутствии или неисправности блокировочных устройств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О каждом несчастном случае токарь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Д НАЧАЛОМ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Перед началом работы токарь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деть спецодежду, застегнуть рукава и куртку, надеть головной убор, проверить наличие оч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личие и исправность защитного кожуха зажимного патрона, защитного экрана, предохранительных устройств защиты от стружки, охлаждающих жидкост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 холостом ходу станк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исправность органов управ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исправность системы смазки и охлажд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исправность фиксации рычагов включения и переключ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рабатывание защиты — патрон должен остановиться при откинутом кожухе, станок не должен включиться, пока кожух не будет поставлен в исходное положе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Токарю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в тапочках, сандалиях, босоножках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нять неисправные и неправильно заточенные режущие инструменты и приспособ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 ВРЕМЯ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Во время работы токарь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авливать и снимать тяжелые детали со станка только с помощью грузоподъемных средст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опираться на станок во время его работы и не позволять делать это други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анные на обработку и обработанные детали укладывать устойчиво на подкладк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озникновении вибрации остановить станок, проверить крепление заготовки, режущего инструмента и приспособлений, принять меры к устранению вибр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ботке деталей из металлов, дающих ленточную стружку, пользоваться стружколомател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ерегаться наматывания стружки на обрабатываемую деталь или резец и не направлять вьющуюся стружку на себ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удаления стружки со станка использовать специальные крючки и щетки-смет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допускать уборщицу к уборке у станка во время его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ходя от станка даже на короткое врем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при временном прекращении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 перерыве в подаче электро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при уборке, смазке, чистке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и обнаружении какой-либо неисправности, которая грозит опасность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при подтягивании болтов, гаек и других крепежных детал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кулачковом патроне без подпоры задней бабки можно закреплять только короткие, длиной не более 2 диаметров, уравновешенные детали; в других случаях для подпоры следует пользоваться задней бабк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ботке в центрах деталей длиной, равной 12 диаметрам и более, а также при скоростном и силовом резании деталей длиной, равной 8 диаметрам и более, применять дополнительные опоры (люнет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ботке деталей в центрах проверить крепление задней бабки, смазать центр после установки издел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с большими скоростями применять вращающийся центр, прилагаемый к станк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точке длинных деталей следить за центром задней баб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ледить за правильной установкой резца и не подкладывать под него разные куски металла; использовать подкладки, равные площади резц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ец зажимать с минимально возможным вылетом и не менее чем тремя болт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Во время работы на станке токарю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далять стружку непосредственно руками и инструмент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рмозить вращение шпинделя нажимом руки на вращающиеся части станка или дета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ходу станка производить замеры, проверять рукой чистоту поверхности обрабатываемой детали, производить шлифовку шкуркой или абразив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время работы станка открывать и снимать ограждения и предохранительные устройств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со сработанными или забитыми центр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тачивать короткие резцы без соответствующей оправ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зажимными патронами, если изношены рабочие плоскости кулач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трезании тяжелых частей детали или заготовок придерживать отрезаемый конец ру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нять центр с изношенными или забитыми конусами. Размеры токарных центров должны соответствовать центровым отверстиям обрабатываемых детал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влять ключи, приспособления и другие инструменты на работающем стан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В случае поломки станка, отказа в работе пульта управления токарь должен отключить станок и сообщить об этом мастер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В случае загорания замасленной ветоши, оборудования или возникновения пожара необходимо немедленно отключить станок, сообщить о случившемся администрации и другим работникам цеха и приступить к ликвидации очага загор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окончании работы токарь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ключить станок и электродвигате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брать со станка стружку и металлическую пы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чистить станок от гряз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аккуратно сложить заготовки и инструменты на отведенное место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мазать трущиеся част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дать станок сменщику или мастеру и сообщить обо всех неисправностях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ее в шкаф, вымыть лицо и руки теплой водой с мылом или принять душ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 xml:space="preserve">5. Требования безопасности по окончании </w:t>
      </w:r>
      <w:r>
        <w:rPr/>
        <w:t>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27:00Z</dcterms:created>
  <dc:creator>Unknown</dc:creator>
  <dc:description/>
  <dc:language>en-US</dc:language>
  <cp:lastModifiedBy/>
  <dcterms:modified xsi:type="dcterms:W3CDTF">2004-07-22T13:27:00Z</dcterms:modified>
  <cp:revision>2</cp:revision>
  <dc:subject/>
  <dc:title>РД 153-34.0-03.289-00</dc:title>
</cp:coreProperties>
</file>